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5787644"/>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7491893"/>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4424778"/>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1837464"/>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7878442"/>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